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left="2124"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важаемый акционер !</w:t>
      </w:r>
    </w:p>
    <w:p>
      <w:pPr>
        <w:pStyle w:val="TextBodyIndent"/>
        <w:tabs>
          <w:tab w:val="clear" w:pos="708"/>
          <w:tab w:val="left" w:pos="567" w:leader="none"/>
        </w:tabs>
        <w:ind w:firstLine="708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312"/>
        <w:ind w:firstLine="708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Акционерное общество «Повалихинский комбикормовый завод» (658065, Алтайский край, Первомайский район, с. Повалиха, ул. Больничная, 2) сообщает о проведении 30 сентября 20 г. в 14.00 ч. местного времени годового общего собрания акционеров путем совместного присутствия акционеров для обсуждения вопросов повестки дня и принятия решений по вопросам, поставленным на голосование (собрание). Место проведения собрания: Алтайский край, Первомайский район, с. Повалиха, ул. Больничная, 2</w:t>
      </w:r>
    </w:p>
    <w:p>
      <w:pPr>
        <w:pStyle w:val="2"/>
        <w:tabs>
          <w:tab w:val="clear" w:pos="708"/>
          <w:tab w:val="left" w:pos="567" w:leader="none"/>
        </w:tabs>
        <w:spacing w:lineRule="auto" w:line="312"/>
        <w:jc w:val="both"/>
        <w:rPr>
          <w:b w:val="false"/>
          <w:b w:val="false"/>
          <w:sz w:val="26"/>
          <w:szCs w:val="26"/>
        </w:rPr>
      </w:pPr>
      <w:r>
        <w:rPr>
          <w:rFonts w:cs="Arial"/>
          <w:b w:val="false"/>
          <w:sz w:val="26"/>
          <w:szCs w:val="26"/>
        </w:rPr>
        <w:t>Дата, на которую определяются (фиксируются) лица, имеющие право на участие в общем собрании акционеров: 06 сентября 2020 г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312"/>
        <w:ind w:firstLine="360"/>
        <w:jc w:val="both"/>
        <w:rPr/>
      </w:pPr>
      <w:r>
        <w:rPr>
          <w:rFonts w:cs="Arial" w:ascii="Arial" w:hAnsi="Arial"/>
          <w:b w:val="false"/>
          <w:sz w:val="26"/>
          <w:szCs w:val="26"/>
        </w:rPr>
        <w:t xml:space="preserve">Регистрация акционеров в день проведения собрания с 13.30 ч. местного времени. 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Для регистрации акционер должен иметь при себе паспорт, а представитель – кроме того, заверенную доверенность. 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атегории (типы) акций, владельцы которых имеют право голоса по всем вопросам повестки дня общего собрания акционеров: акции обыкновенные именные бездокументарные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ind w:firstLine="36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В срок до 28 августа 2020 года включительно акционеры, являющиеся в совокупности владельцами не менее чем 2 процентов голосующих акций общества, вправе вносить  предложения о внесении вопросов в повестку дня годового общего собрания акционеров в дополнение к ранее поступившим в общество и предложения о выдвижении кандидатов для избрания в совет директоров и ревизионную комиссию. Предложения принимаются по адресу: 658065, Алтайский край, Первомайский район, с. Повалиха, ул. Больничная, 2. Предложения можно направлять: 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в рабочие дни с 8.30 до 16.00 – по указанному адресу лично; 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по указанному адресу почтовым отправлением; 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адрес электронной почты – holding@altzakroma.ru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вязи с назначением нового срока приема предложений повестка дня годового общего собрания акционеров АО «ПКЗ» будет размещена 30 августа 2020г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left="4275" w:firstLine="45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вет директоров АО «ПКЗ»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</w:pPr>
    <w:rPr>
      <w:rFonts w:ascii="Arial" w:hAnsi="Arial" w:cs="Arial"/>
      <w:b/>
      <w:sz w:val="30"/>
    </w:rPr>
  </w:style>
  <w:style w:type="paragraph" w:styleId="TextBodyIndent">
    <w:name w:val="Body Text Indent"/>
    <w:basedOn w:val="Normal"/>
    <w:pPr/>
    <w:rPr>
      <w:b/>
      <w:sz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4:03:00Z</dcterms:created>
  <dc:creator>AlAS</dc:creator>
  <dc:description/>
  <cp:keywords/>
  <dc:language>en-US</dc:language>
  <cp:lastModifiedBy>Болховитина Ольга Валентиновна</cp:lastModifiedBy>
  <dcterms:modified xsi:type="dcterms:W3CDTF">2020-08-24T05:14:00Z</dcterms:modified>
  <cp:revision>4</cp:revision>
  <dc:subject/>
  <dc:title>Уважаемый акционер</dc:title>
</cp:coreProperties>
</file>